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0"/>
        </w:rPr>
        <w:t>HOZZÁJÁRULÓ NYILATKOZAT</w:t>
        <w:br/>
      </w:r>
      <w:r>
        <w:rPr>
          <w:rFonts w:cs="Arial" w:ascii="Arial" w:hAnsi="Arial"/>
          <w:sz w:val="20"/>
          <w:szCs w:val="20"/>
        </w:rPr>
        <w:t>18 éven aluli gyermek törvényes képviselője részé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emélyes adatok kezeléséhez, sokszorosításhoz, továbbításho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………………………………………………………, mint ……………………………………………………………………….. nevű gyermek törvényes képviselője jelen nyilatkozat aláírásával hozzájárulok, hogy a következő adatokat az Agrárminisztérium az alábbi adatkezelési tájékoztatásban foglaltak szerint kezelje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ó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letkora/osztály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telefon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posta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e-mail címe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adatkezelésre vonatkozó tájékoztatás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ő: Agrárminisztérium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és célja: A KEHOP-4.3.0.-VEKOP-15-2016-00001. projekt ÖKOSZISZTÉMA-SZOLGÁLTATÁSOK fejlesztési elemének keretében 6-10, és 11-14 év közötti gyerekeknek szóló „A természet ajándékai” rajzverseny szervezés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Kezelt adatok köre: a pályázó neve, valamint a törvényes képviselő neve és telefonszáma, postai elérhetősége, e-mail címe; továbbá a pályázó egyéb adatai, úgymint életkora és osztálya, az alkotása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és jogalapja: az GDPR 6. cikk (1) a.) szerinti érintetti hozzájárulás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attárolás határideje: az ÖKOSZISZTÉMA-SZOLGÁLTATÁSOK „A természet ajándékai” rajzpályázat nyereményeinek átvétele, de legkésőbb a nyertesek kiválasztását követő 90 nap (kivéve a pályázati anyagokat, a pályázók nevét és életkorát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tárolás módja: elektronikus és papíralapon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ulírott, mint a kiskorú Pályázó törvényes képviselője hozzájárulok, hogy gyermekem Agrárminisztérium által kiírt rajzpályázatra beadott munkáját, valamint a díjátadón készített felvételeket, kiállításon, kiadványban, közösségi oldalon, elektronikus vagy nyomtatott formában – a megjelenési felülettől függően az alkotó nevének, életkorának feltüntetése mellett – az Agrárminisztérium megjelentesse. Pályázó törvényes képviselőjeként határozatlan időtartamú, harmadik személynek átengedhető – a pályázathoz kapcsolódó esetleges nyereményeken kívüli egyéb külön díjazás nélküli – korlátozás nélküli felhasználási jogot biztosítok az Agrárminisztérium részére a pályamű, és hozzá kapcsolódóan a Pályázó neve, életkora vonatkozásában. Nyilatkozom továbbá, hogy hozzájárulok a díjátadás során kép, és hangfelvétel készítéséhez, és annak megjelentetéséhez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lt: ……………………….., 2019.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rvényes képvisel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15:00Z</dcterms:created>
  <dc:creator>SzA</dc:creator>
  <dc:description/>
  <cp:keywords/>
  <dc:language>en-US</dc:language>
  <cp:lastModifiedBy>SzA</cp:lastModifiedBy>
  <dcterms:modified xsi:type="dcterms:W3CDTF">2019-03-27T15:15:00Z</dcterms:modified>
  <cp:revision>2</cp:revision>
  <dc:subject/>
  <dc:title/>
</cp:coreProperties>
</file>